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2014 15:09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 in forma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1 Feb 2014 15:09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8 Nov 2013 10:20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1 Feb 2014 15:09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2014 15:09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 in forma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cbi.nlm.nih.gov/pubmed/22410868 H|http://www.ncbi.nlm.nih.gov/pubmed/22189998 H|http://www.ncbi.nlm.nih.gov/pubmed/22227046 H|http://www.ncbi.nlm.nih.gov/pubmed/21998278 H|http://www.ncbi.nlm.nih.gov/pubmed/21966404 H|http://www.ncbi.nlm.nih.gov/pubmed/21919542 H|http://www.ncbi.nlm.nih.gov/pubmed/21653601 H|http://www.ncbi.nlm.nih.gov/pubmed/21643942 H|http://www.ncbi.nlm.nih.gov/pubmed/21505301 H|http://www.ncbi.nlm.nih.gov/pubmed/21477014 H|http://www.ncbi.nlm.nih.gov/pubmed/20104126 H|http://www.ncbi.nlm.nih.gov/pubmed/19595354 H|http://www.ncbi.nlm.nih.gov/pubmed/19886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cbi.nlm.nih.gov/pubmed/22410868 NHHS|http://www.ncbi.nlm.nih.gov/pubmed/22189998 NHHS|http://www.ncbi.nlm.nih.gov/pubmed/22227046 NHHS|http://www.ncbi.nlm.nih.gov/pubmed/21998278 NHHS|http://www.ncbi.nlm.nih.gov/pubmed/21966404 NHHS|http://www.ncbi.nlm.nih.gov/pubmed/21919542 NHHS|http://www.ncbi.nlm.nih.gov/pubmed/21653601 NHHS|http://www.ncbi.nlm.nih.gov/pubmed/21643942 NHHS|http://www.ncbi.nlm.nih.gov/pubmed/21505301 NHHS|http://www.ncbi.nlm.nih.gov/pubmed/21477014 NHHS|http://www.ncbi.nlm.nih.gov/pubmed/20104126 NHHS|http://www.ncbi.nlm.nih.gov/pubmed/19595354 NHHS|http://www.ncbi.nlm.nih.gov/pubmed/19886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